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  <w:t>В Главную аттестационную комиссию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  <w:t>департамента образования и науки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  <w:t>Кемеровской области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(наименование аттестационной комиссии)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____________________________________________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(фамилия, имя, отчество)</w:t>
      </w:r>
    </w:p>
    <w:p>
      <w:pPr>
        <w:pStyle w:val="Normal"/>
        <w:jc w:val="right"/>
        <w:rPr/>
      </w:pPr>
      <w:r>
        <w:rPr>
          <w:sz w:val="24"/>
        </w:rPr>
        <w:t>______________________________________________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(должность, место работы, территория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ЯВЛ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Прошу аттестовать меня в 2009-2010_ учебном году на ______________ квалификационную категорию по должности (должностям) 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4"/>
        </w:rPr>
        <w:t>С Положением о порядке аттестации педагогических и руководящих работников государственных и муниципальных образовательных учреждений ознакомлен (а).</w:t>
      </w:r>
    </w:p>
    <w:p>
      <w:pPr>
        <w:pStyle w:val="Normal"/>
        <w:ind w:firstLine="720"/>
        <w:jc w:val="both"/>
        <w:rPr/>
      </w:pPr>
      <w:r>
        <w:rPr>
          <w:sz w:val="24"/>
        </w:rPr>
        <w:t>Наличие квалификационной категории, срок ее действия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4"/>
        </w:rPr>
        <w:t>Основанием для аттестации на указанную в заявлении квалификационную категорию считаю следующие результаты работы: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Считаю наиболее приемлемым прохождение аттестации в форме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ообщаю о себе следующие сведения:</w:t>
      </w:r>
    </w:p>
    <w:p>
      <w:pPr>
        <w:pStyle w:val="Normal"/>
        <w:jc w:val="both"/>
        <w:rPr/>
      </w:pPr>
      <w:r>
        <w:rPr>
          <w:sz w:val="24"/>
        </w:rPr>
        <w:t>образование (какое образовательное учреждение окончил, полученная специальность и квалификация)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таж педагогической работы (по специальности)_______ лет, в данной должности_______ л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таж работы в данном учреждении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личие наград, званий, ученой степени, ученого звания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4"/>
        </w:rPr>
        <w:t>Сведения о повышении квалификации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_____» ______________ 20______ г.</w:t>
        <w:tab/>
        <w:tab/>
        <w:t>Подпись</w:t>
        <w:tab/>
        <w:t>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Телефон </w:t>
        <w:tab/>
        <w:t>дом. 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  <w:tab/>
        <w:t>сл._______________________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4-09-18T06:19:00Z</dcterms:created>
  <dc:creator>Alexandre Katalov</dc:creator>
  <dc:description/>
  <cp:keywords/>
  <dc:language>en-US</dc:language>
  <cp:lastModifiedBy>npobraz</cp:lastModifiedBy>
  <cp:lastPrinted>2008-02-04T13:00:00Z</cp:lastPrinted>
  <dcterms:modified xsi:type="dcterms:W3CDTF">2009-06-15T07:36:00Z</dcterms:modified>
  <cp:revision>9</cp:revision>
  <dc:subject/>
  <dc:title>______________________________________________</dc:title>
</cp:coreProperties>
</file>